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01.11.2012</w:t>
      </w:r>
      <w:r>
        <w:rPr>
          <w:sz w:val="28"/>
          <w:szCs w:val="28"/>
        </w:rPr>
        <w:t>____ №  __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83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5928"/>
      </w:tblGrid>
      <w:tr>
        <w:trPr>
          <w:trHeight w:val="2718" w:hRule="atLeast"/>
        </w:trPr>
        <w:tc>
          <w:tcPr>
            <w:tcW w:w="3904" w:type="dxa"/>
            <w:tcBorders/>
          </w:tcPr>
          <w:p>
            <w:pPr>
              <w:pStyle w:val="Normal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</w:t>
            </w:r>
          </w:p>
          <w:p>
            <w:pPr>
              <w:pStyle w:val="Normal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5410" w:leader="none"/>
              </w:tabs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разработки                                 </w:t>
            </w:r>
          </w:p>
          <w:p>
            <w:pPr>
              <w:pStyle w:val="Normal"/>
              <w:tabs>
                <w:tab w:val="clear" w:pos="720"/>
                <w:tab w:val="left" w:pos="5410" w:leader="none"/>
              </w:tabs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ссового спорта  Запорожскому сельскому         поселению на 2013 год</w:t>
            </w:r>
          </w:p>
          <w:p>
            <w:pPr>
              <w:pStyle w:val="Normal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ФЗ от 06.10.2003 года «Об общих принципах организации местного самоуправления Российской Федерации»</w:t>
            </w:r>
          </w:p>
          <w:p>
            <w:pPr>
              <w:pStyle w:val="Normal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Запорожского сельского поселения Темрюкского района</w:t>
            </w:r>
          </w:p>
          <w:p>
            <w:pPr>
              <w:pStyle w:val="Normal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программа</w:t>
            </w:r>
          </w:p>
          <w:p>
            <w:pPr>
              <w:pStyle w:val="Normal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ссового спорта в Темрюкском районе на 2011-2013 года»</w:t>
            </w:r>
          </w:p>
        </w:tc>
      </w:tr>
    </w:tbl>
    <w:p>
      <w:pPr>
        <w:pStyle w:val="Normal"/>
        <w:tabs>
          <w:tab w:val="clear" w:pos="720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                       Заведующий отделом по спорту         </w:t>
      </w:r>
    </w:p>
    <w:p>
      <w:pPr>
        <w:pStyle w:val="Normal"/>
        <w:tabs>
          <w:tab w:val="clear" w:pos="720"/>
          <w:tab w:val="center" w:pos="4677" w:leader="none"/>
          <w:tab w:val="left" w:pos="4920" w:leader="none"/>
        </w:tabs>
        <w:rPr/>
      </w:pPr>
      <w:r>
        <w:rPr>
          <w:sz w:val="28"/>
          <w:szCs w:val="28"/>
        </w:rPr>
        <w:t xml:space="preserve">Цель программы                                     развитие массового спорта в  Запорожском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492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льском поселении Темрюкского  района,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здание  условий для  регулярных занятий</w:t>
      </w:r>
    </w:p>
    <w:p>
      <w:pPr>
        <w:pStyle w:val="Normal"/>
        <w:tabs>
          <w:tab w:val="clear" w:pos="720"/>
          <w:tab w:val="center" w:pos="4677" w:leader="none"/>
          <w:tab w:val="left" w:pos="492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физической культурой и спортом  различных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атегорий населения, вовлечение в активные </w:t>
      </w:r>
    </w:p>
    <w:p>
      <w:pPr>
        <w:pStyle w:val="Normal"/>
        <w:tabs>
          <w:tab w:val="clear" w:pos="720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занятия физической культурой  и спортом </w:t>
      </w:r>
    </w:p>
    <w:p>
      <w:pPr>
        <w:pStyle w:val="Normal"/>
        <w:tabs>
          <w:tab w:val="clear" w:pos="720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широких слоев населения, особенно детей </w:t>
      </w:r>
    </w:p>
    <w:p>
      <w:pPr>
        <w:pStyle w:val="Normal"/>
        <w:tabs>
          <w:tab w:val="clear" w:pos="720"/>
          <w:tab w:val="center" w:pos="4677" w:leader="none"/>
          <w:tab w:val="left" w:pos="492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и молодежи проведение, спортивно – массовых  </w:t>
      </w:r>
    </w:p>
    <w:p>
      <w:pPr>
        <w:pStyle w:val="Normal"/>
        <w:tabs>
          <w:tab w:val="clear" w:pos="720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ероприятий</w:t>
      </w:r>
    </w:p>
    <w:p>
      <w:pPr>
        <w:pStyle w:val="Normal"/>
        <w:tabs>
          <w:tab w:val="clear" w:pos="720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                        создание условий для занятий физической             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ультурой и спортом различных категорий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аселения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Объем финансирования                         100 тыс.руб.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 финансирования                   бюджет Запорожского сельского поселения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Срок реализации программы                2013 год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я контроля за                      Администрация Запорожского сельского                                                                 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ализацией программы                        поселения Темрюкского района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     соревнования по баскетболу, отборочные соревнования по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гиревом спорту, соревнования по паурлифтингу,   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ревнования по настольному теннису, минифутболу,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ервенство по боксу, первенство по легкой атлетике,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уристические походы, соревнования по         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легкоатлетическому кроссу. Приобретение спортивного              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борудования: боксерские перчатки,  тренажер,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ннисные ракетки, мячи футбольные, волейбольные,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баскетбольные.                                          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и мероприятий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    Заведующий отделом по спорту Ручкин С.В.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     обеспечение спортсменов в районных соревнованиях,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ализации Программы                        создание необходимых условий для проведения успешной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  <w:tab w:val="left" w:pos="4920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учебно-тренировочной работы  среди населения.    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держание проблемы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облемами для более успешного развития массового спорта в Запорожском сельском поселении является: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Отсутствие помещения для проведения занятий спортом;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орудование стадионов необходимым инвентарем;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обретение дорогостоящего  специализированного спортивного инвентаря;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Создание и оборудование тренажерного зала.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 Для реализации поставленной цели предусматривается решение следующих задач: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создание условий для занятий физической культуры и спорта;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активное вовлечение в них широких слоев населения, особенно детей и молодежи, проведение спортивно – массовых мероприятий.</w:t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center" w:pos="4677" w:leader="none"/>
        </w:tabs>
        <w:ind w:left="720" w:hanging="0"/>
        <w:jc w:val="center"/>
        <w:rPr/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/>
      </w:pPr>
      <w:r>
        <w:rPr/>
        <w:t>Февраль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66"/>
        <w:gridCol w:w="2603"/>
      </w:tblGrid>
      <w:tr>
        <w:trPr>
          <w:trHeight w:val="3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>
          <w:trHeight w:val="5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по баскетболу среди мужских команд зачет спартакиады Запорожского сельского посел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</w:t>
            </w:r>
          </w:p>
        </w:tc>
      </w:tr>
      <w:tr>
        <w:trPr>
          <w:trHeight w:val="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очные соревнования по гиревому спорт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, п. Ильич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</w:tc>
      </w:tr>
      <w:tr>
        <w:trPr>
          <w:trHeight w:val="5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мероприятия по гиревому спорту среди допризывной молодеж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очные соревнования по пауэрлифтинг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, п. Ильич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</w:tc>
      </w:tr>
      <w:tr>
        <w:trPr>
          <w:trHeight w:val="4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Темрюкского района по пауэрлифтинг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4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Запорожского сельского поселения по теннис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</w:t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лаговые соревнования по настольному теннису второй тур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</w:tbl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/>
      </w:pPr>
      <w:r>
        <w:rPr/>
        <w:t>Март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130"/>
        <w:gridCol w:w="2604"/>
      </w:tblGrid>
      <w:tr>
        <w:trPr>
          <w:trHeight w:val="28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ая встреча по волейболу с командой Фанталовского сельского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</w:tc>
      </w:tr>
      <w:tr>
        <w:trPr>
          <w:trHeight w:val="62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волейболу среди мужских команд в зачет спартакиады поселений Темрюкского райо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амань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Темрюкского района по минифутбол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38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лиговые соревнования по настольному теннис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58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ая встреча по настольному теннису с командой Фанталовского сельского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/>
      </w:pPr>
      <w:r>
        <w:rPr/>
        <w:t>Апрель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114"/>
        <w:gridCol w:w="2620"/>
      </w:tblGrid>
      <w:tr>
        <w:trPr>
          <w:trHeight w:val="5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настольному теннису в зачете спартакиады поселений Темрюкского райо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5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раснодарского края по боксу среди юношей 1991-19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61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Темрюкского района по легкой атлетике среди юношей и девушек 1990-1991 года рожд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5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а, мама, я спортивная семья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</w:t>
            </w:r>
          </w:p>
        </w:tc>
      </w:tr>
      <w:tr>
        <w:trPr>
          <w:trHeight w:val="43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лиговые соревнования по настольному теннису четвертый ту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3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поход в Варениковский ле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никовский лес</w:t>
            </w:r>
          </w:p>
        </w:tc>
      </w:tr>
    </w:tbl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/>
      </w:pPr>
      <w:r>
        <w:rPr/>
        <w:t>Май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6137"/>
        <w:gridCol w:w="2596"/>
      </w:tblGrid>
      <w:tr>
        <w:trPr>
          <w:trHeight w:val="5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Запорожского сельского поселения по жиму леж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, п. Ильич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</w:tc>
      </w:tr>
      <w:tr>
        <w:trPr>
          <w:trHeight w:val="28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Темрюкского района по жиму леж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41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лиговые соревнования по настольному теннису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57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легкоатлетическому кроссу в зачет спартакиады Темрюкского райо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Голубицкая</w:t>
            </w:r>
          </w:p>
        </w:tc>
      </w:tr>
      <w:tr>
        <w:trPr>
          <w:trHeight w:val="5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й пох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 Азовского моря 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льич</w:t>
            </w:r>
          </w:p>
        </w:tc>
      </w:tr>
      <w:tr>
        <w:trPr>
          <w:trHeight w:val="88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футболу  на Кубок губернатора среди мужских команд муниципальных образований Краснодарского кра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игры</w:t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/>
      </w:pPr>
      <w:r>
        <w:rPr/>
        <w:t>Июнь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981"/>
        <w:gridCol w:w="2606"/>
      </w:tblGrid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ая встреча по пляжному волейболу среди мужских и женских коман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льич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Темрюкского района пляжному волейбол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Голубицкая</w:t>
            </w:r>
          </w:p>
        </w:tc>
      </w:tr>
      <w:tr>
        <w:trPr>
          <w:trHeight w:val="6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 лиговые  соревнования по настольному теннису пятый тур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6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шашкам и шахматам Запорожского сельского посе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, п. Ильич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</w:tc>
      </w:tr>
    </w:tbl>
    <w:p>
      <w:pPr>
        <w:pStyle w:val="Style56"/>
        <w:tabs>
          <w:tab w:val="clear" w:pos="720"/>
          <w:tab w:val="left" w:pos="4320" w:leader="none"/>
          <w:tab w:val="center" w:pos="4677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/>
      </w:pPr>
      <w:r>
        <w:rPr/>
        <w:t>Июль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977"/>
        <w:gridCol w:w="2604"/>
      </w:tblGrid>
      <w:tr>
        <w:trPr>
          <w:trHeight w:val="6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 в зачет спартакиады Темрюкского райо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емрюк</w:t>
            </w:r>
          </w:p>
        </w:tc>
      </w:tr>
      <w:tr>
        <w:trPr>
          <w:trHeight w:val="6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 в зачет летней детской спартакиады Темрюкского райо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н</w:t>
            </w:r>
          </w:p>
        </w:tc>
      </w:tr>
      <w:tr>
        <w:trPr>
          <w:trHeight w:val="71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Запорожского сельского поселения по амреслинг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, п. Ильич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</w:tc>
      </w:tr>
      <w:tr>
        <w:trPr>
          <w:trHeight w:val="3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й поход на Пшад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ада</w:t>
            </w:r>
          </w:p>
        </w:tc>
      </w:tr>
    </w:tbl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/>
      </w:pPr>
      <w:r>
        <w:rPr/>
        <w:t>Август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971"/>
        <w:gridCol w:w="2605"/>
      </w:tblGrid>
      <w:tr>
        <w:trPr>
          <w:trHeight w:val="7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минифутболу в зачет летней детской спартакиады поселений Темрюкского райо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н</w:t>
            </w:r>
          </w:p>
        </w:tc>
      </w:tr>
      <w:tr>
        <w:trPr>
          <w:trHeight w:val="4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лиговые соревнования по настольному теннис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6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ая встреча по пляжному волейболу с Фонталовским сельским поселе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льич</w:t>
            </w:r>
          </w:p>
        </w:tc>
      </w:tr>
      <w:tr>
        <w:trPr>
          <w:trHeight w:val="6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ая встреча по минифутболу среди мужских команд (с Таманским сельским поселением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69"/>
        <w:gridCol w:w="2604"/>
      </w:tblGrid>
      <w:tr>
        <w:trPr>
          <w:trHeight w:val="2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поселений Темрюкского райо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Темрюкского района по боксу среди юнош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Запорожского сельского поселения перетягивание кан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</w:t>
            </w:r>
          </w:p>
        </w:tc>
      </w:tr>
      <w:tr>
        <w:trPr>
          <w:trHeight w:val="5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кая встреча по баскетболу с командой Фанталовского  сельского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лиговые соревнования по настольному теннис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025"/>
        <w:gridCol w:w="2604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шахматам на приз главы Запорожского сельского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, п. Ильич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шахматам в зачете спартакиады поселений Темрюкского райо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Темрюкского района по гиревому спор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емрюк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ауэрлифтингу среди юношей и юниоров Запорожского сельского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, п. Ильич</w:t>
            </w:r>
          </w:p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Темрюкского района по пауэрлифтингу среди юношей и юниор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первенство Темрюкского района по баскетболу среди мужских коман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асписанию игр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лиговые соревнования по настольному теннису десятый тур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</w:t>
            </w:r>
          </w:p>
        </w:tc>
      </w:tr>
    </w:tbl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6"/>
        <w:tabs>
          <w:tab w:val="clear" w:pos="720"/>
          <w:tab w:val="left" w:pos="4320" w:leader="none"/>
          <w:tab w:val="center" w:pos="4677" w:leader="none"/>
        </w:tabs>
        <w:jc w:val="center"/>
        <w:rPr/>
      </w:pPr>
      <w:r>
        <w:rPr/>
        <w:t>Ноябрь</w:t>
      </w:r>
    </w:p>
    <w:tbl>
      <w:tblPr>
        <w:tblW w:w="91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07"/>
      </w:tblGrid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шахматам в зачете спартакиады поселений Темрюкского райо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Тамань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армрестлингу Запорожского сельского посе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аркуши, п. Ильич</w:t>
            </w:r>
          </w:p>
          <w:p>
            <w:pPr>
              <w:pStyle w:val="Normal"/>
              <w:jc w:val="center"/>
              <w:rPr/>
            </w:pPr>
            <w:r>
              <w:rPr/>
              <w:t>ст. Запорожская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енство Темрюкского района по волейболу среди мужских команд 2012 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 игры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е лиговые соревнования по настольному теннис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емр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9252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379"/>
        <w:gridCol w:w="2207"/>
      </w:tblGrid>
      <w:tr>
        <w:trPr>
          <w:trHeight w:val="2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мпионат Темрюкского района по мини футболу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емрюк</w:t>
            </w:r>
          </w:p>
        </w:tc>
      </w:tr>
      <w:tr>
        <w:trPr>
          <w:trHeight w:val="26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щеская встреча по волейболу с командой Фанталовского  сельского посе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Гаркуши</w:t>
            </w:r>
          </w:p>
        </w:tc>
      </w:tr>
      <w:tr>
        <w:trPr>
          <w:trHeight w:val="26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е лиговые соревнования по настольному теннис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емрюк</w:t>
            </w:r>
          </w:p>
        </w:tc>
      </w:tr>
      <w:tr>
        <w:trPr>
          <w:trHeight w:val="26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гиревому спорту Запорожского сельского посе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Ильич</w:t>
            </w:r>
          </w:p>
        </w:tc>
      </w:tr>
      <w:tr>
        <w:trPr>
          <w:trHeight w:val="2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жиму лежа Запорожского сельского посе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20"/>
                <w:tab w:val="left" w:pos="4320" w:leader="none"/>
                <w:tab w:val="center" w:pos="46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Запорож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ъемы и источники финансирования</w:t>
      </w:r>
    </w:p>
    <w:p>
      <w:pPr>
        <w:pStyle w:val="Style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ля</w:t>
      </w:r>
    </w:p>
    <w:tbl>
      <w:tblPr>
        <w:tblW w:w="91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6"/>
        <w:gridCol w:w="4815"/>
        <w:gridCol w:w="2207"/>
      </w:tblGrid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мероприят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ранспортные расходы  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итание участников соревнований (20 чел.) 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амоты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обретение спортивной формы  15 шт.</w:t>
            </w:r>
          </w:p>
          <w:p>
            <w:pPr>
              <w:pStyle w:val="Style5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        31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000-00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ранспортные расходы  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итание участников соревнований (20 чел.) 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амоты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нцтовары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обретение спортивного инвентаря (футбольная сетка 2шт., мячи футбольные 5шт.)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    270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000-00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ранспортные расходы (10 выездов) 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итание участников соревнований (20 чел.)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амоты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обретение  спортивного  инвентаря  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баскетбольные мячи 5 шт  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лейбольные мячи 5 шт</w:t>
            </w:r>
          </w:p>
          <w:p>
            <w:pPr>
              <w:pStyle w:val="Style5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ТОГО     26000</w:t>
            </w:r>
          </w:p>
          <w:p>
            <w:pPr>
              <w:pStyle w:val="Style5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5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5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ранспортные расходы  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итание участников соревнований (20 чел.)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обретение  спортивного  инвентаря  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ннисная сетка 3 шт.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Шашки, шахматы, дартс</w:t>
            </w:r>
          </w:p>
          <w:p>
            <w:pPr>
              <w:pStyle w:val="Style5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ТОГО      16000</w:t>
            </w:r>
          </w:p>
          <w:p>
            <w:pPr>
              <w:pStyle w:val="Style5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00-00</w:t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сего на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0000-00</w:t>
            </w:r>
          </w:p>
          <w:p>
            <w:pPr>
              <w:pStyle w:val="Style5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Style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эффективности и ожидаемые результаты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селенческой целевой Программы обеспечит высокий уровень развития спорта  в Темрюкском районе.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ных мероприятий будут осуществлены: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учебно-тренировочного процесса среди населения;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наиболее перспективных спортсменов.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оздание оптимальных условий для дальнейшего развития спорта высших достижений в Краснодарском крае.</w:t>
      </w:r>
    </w:p>
    <w:p>
      <w:pPr>
        <w:pStyle w:val="Style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Style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течении 2013 года и предусматривает: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учено-спортивной работы  командами Запорожского сельского поселения            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мрюкского района по видам спорта;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одготовки спортивных команд;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новного состава спортивных команд;</w:t>
      </w:r>
    </w:p>
    <w:p>
      <w:pPr>
        <w:pStyle w:val="Style5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ая подготовка спортсменов.</w:t>
      </w:r>
    </w:p>
    <w:p>
      <w:pPr>
        <w:pStyle w:val="Style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по спорту </w:t>
      </w:r>
    </w:p>
    <w:p>
      <w:pPr>
        <w:pStyle w:val="Style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        С.В. Руч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20" w:top="1134" w:footer="0" w:bottom="119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8:00Z</dcterms:created>
  <dc:creator>COMP</dc:creator>
  <dc:description/>
  <cp:keywords/>
  <dc:language>en-US</dc:language>
  <cp:lastModifiedBy>юрист</cp:lastModifiedBy>
  <cp:lastPrinted>2012-12-03T14:47:00Z</cp:lastPrinted>
  <dcterms:modified xsi:type="dcterms:W3CDTF">2013-03-15T11:06:00Z</dcterms:modified>
  <cp:revision>39</cp:revision>
  <dc:subject/>
  <dc:title>Приложение</dc:title>
</cp:coreProperties>
</file>