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     </w:t>
            </w:r>
            <w:r>
              <w:rPr>
                <w:i/>
                <w:szCs w:val="28"/>
              </w:rPr>
              <w:t xml:space="preserve"> 04.07.2014                                                                   </w:t>
            </w:r>
            <w:r>
              <w:rPr>
                <w:b/>
                <w:szCs w:val="28"/>
              </w:rPr>
              <w:t xml:space="preserve"> №    </w:t>
            </w:r>
            <w:r>
              <w:rPr>
                <w:i/>
                <w:szCs w:val="28"/>
              </w:rPr>
              <w:t xml:space="preserve">    163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т-ца Запорожс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дготовке жилищно-коммунального комплекса 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циальной сферы Запорож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рюкского района к осенне-зимнему период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4-2015 год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В целях обеспечения своевременной и качественной подготовки жилищно-коммунального комплекса и объектов социальной сферы Запорожского сельского поселения Темрюкского района к устойчивой и бесперебойной работе в осеннее зимний период 2014-2015 годов, руководствуясь Приказом Министерства энергетики Российской Федерации от 12 марта 2013 года № 103 «Об утверждении правил оценки готовности к отопительному периоду»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стоянно действующую комиссию по координации хода подготовки жилищного фонда, инженерной инфраструктуры и объектов социальной сферы на территории Запорожского сельского поселения Темрюкского района к осенне-зимнему периоду 2014-2015 годов и утвердить её состав (приложение №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ограмму проведения проверки готовности к отопительному периоду теплоснабжающих, теплосетевых организаций и потребителей тепловой энергии (приложение № 2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типовую форму акта проверки готовности к отопительному периоду (приложение № 3) и паспорта готовности к отопительному периоду (приложение № 4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руководителям предприятий и организаций всех форм собствен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существить меры по погашению задолженности перед  организациями жилищно-коммунального хозяйства и топливно-энергетического комплекс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инять меры по обязательной проверке установленных приборов учета энергоресурсов и воды на объекта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перед началом отопительного сезона организовать и провести работу по утеплению оконных и дверных проем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взять под контроль соблюдение установленных лимитов потребления, разработать план мероприятий и графики по подготовке к осенне-зимнему пери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разработать планы взаимодействия жилищных, тепло-, водо-, электро- газоснабжающих и других организаций независимо от их ведомственной принадлежности,  в случаях внезапного отключения подачи электроэнергии, газа, тепла, воды, а также оперативной локализации и уменьшения ущерба в случае возникновения стихийных бедствий и согласовать их со всеми заинтересованными организац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организовать подготовку дорожной и специальной техники по уборке и расчистке снега, создание необходимых запасов песко-соляной смеси для подсыпки дорог местного значения и тротуа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7. завершить к 31 августа 2014 года подготовку мероприятий по подготовке к осенне-зимнему периоду всех объектов жилищно–коммунального комплекса и социальной сферы независимо от формы собственности в поселен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Финансовому отделу администрации Запорожского сельского поселения Темрюкского района (Кихаева) принять меры к своевременному и полному финансированию работ по подготовке к осенне-зимнему периоду муниципальных объектов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1. предусмотреть в необходимых объемах в бюджете поселения средства на оплату топливно-энергетических ресурсов, потребляемых муниципальными учреждениями (МБУК «Ильчевская ЦКС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о взаимодействии с ресурсоснабжающими организациями, потребителями коммунальных услуг обеспечить выполнение требований, установленных Федеральным законом от 23 ноября 2009 года № 261-ФЗ «Об энергосбережении и о повышении энергетической эффективности  и о внесении  изменений в отдельные законодательные акты Российской Федерации», иными федеральными и краевыми правовыми актами в области энергосбере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Общему отделу администрации Запорожского сельского поселения Темрюкского района (Яковлевой) </w:t>
      </w:r>
      <w:hyperlink r:id="rId3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обнародовать</w:t>
        </w:r>
      </w:hyperlink>
      <w:r>
        <w:rPr>
          <w:sz w:val="28"/>
          <w:szCs w:val="28"/>
        </w:rPr>
        <w:t xml:space="preserve"> настоящее постановление.</w:t>
      </w:r>
    </w:p>
    <w:p>
      <w:pPr>
        <w:pStyle w:val="Normal"/>
        <w:tabs>
          <w:tab w:val="clear" w:pos="708"/>
          <w:tab w:val="left" w:pos="1042" w:leader="none"/>
        </w:tabs>
        <w:spacing w:before="14" w:after="0"/>
        <w:ind w:left="24" w:right="130"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настоящего постановления  возложить на заместителя главы Запорожского сельского поселения Темрюкского района В.В.Полтора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остановление вступает в силу со дня его обнародования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 xml:space="preserve">                                                    Н.Г. 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sz w:val="28"/>
          <w:szCs w:val="28"/>
        </w:rPr>
        <w:t xml:space="preserve">  04.07.2014           </w:t>
      </w:r>
      <w:r>
        <w:rPr>
          <w:sz w:val="28"/>
          <w:szCs w:val="28"/>
        </w:rPr>
        <w:t xml:space="preserve">№ </w:t>
        <w:tab/>
      </w:r>
      <w:r>
        <w:rPr>
          <w:i/>
          <w:sz w:val="28"/>
          <w:szCs w:val="28"/>
        </w:rPr>
        <w:t>16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подготовке жилищно-коммунального комплекса и социальной сферы Запорожского сельского поселения Темрюк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осенне-зимнему периоду 2014-2015 года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 w:val="28"/>
          <w:szCs w:val="28"/>
        </w:rPr>
        <w:t xml:space="preserve">Темрюкского района                                          </w:t>
      </w:r>
      <w:r>
        <w:rPr>
          <w:i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.В.Полтор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УП «ЖКХ-Запорожское»                                                  А.Н.Сем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К «Ильичевская ЦКС»                                              Ю.С.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                                                     С.А.Кузне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cs="Courier New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150978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9:37:00Z</dcterms:created>
  <dc:creator>Пользователь</dc:creator>
  <dc:description/>
  <cp:keywords/>
  <dc:language>en-US</dc:language>
  <cp:lastModifiedBy>USER5</cp:lastModifiedBy>
  <cp:lastPrinted>2012-09-05T15:03:00Z</cp:lastPrinted>
  <dcterms:modified xsi:type="dcterms:W3CDTF">2014-11-08T11:42:00Z</dcterms:modified>
  <cp:revision>8</cp:revision>
  <dc:subject/>
  <dc:title> </dc:title>
</cp:coreProperties>
</file>