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19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»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Характеристика развития молодежной политики, содержание проблемы и обоснование необходимости ее решения программным метод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Запорожского сельского поселения в Запорожском  сельском поселении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досуга молодежи, вовлечение в клубы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отдыха и оздоровления де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/>
              <w:t>- интеллектуальное развитие молодежи, развитие художественного и научно-технического творчества;</w:t>
            </w:r>
          </w:p>
          <w:p>
            <w:pPr>
              <w:pStyle w:val="Normal"/>
              <w:rPr/>
            </w:pPr>
            <w:r>
              <w:rPr/>
              <w:t>- правовая защита и социальная поддержка детских и молодежных; общественных объединений;</w:t>
            </w:r>
          </w:p>
          <w:p>
            <w:pPr>
              <w:pStyle w:val="Normal"/>
              <w:rPr/>
            </w:pPr>
            <w:r>
              <w:rPr/>
              <w:t>- координация деятельности структур местного самоуправления, направленной на комплексное решение молодеж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- снижение уровня </w:t>
            </w:r>
            <w:r>
              <w:rPr/>
              <w:t>подростковой преступ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клуб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волонте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занятых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организат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: 400,00 тыс. рублей, в т.ч.:</w:t>
            </w:r>
          </w:p>
          <w:p>
            <w:pPr>
              <w:pStyle w:val="Normal"/>
              <w:rPr/>
            </w:pPr>
            <w:r>
              <w:rPr/>
              <w:t>2020 год – 400,00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молодежной политики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 мобильность, ответственность за свою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бу, повышенная заинтересованность в получении качественного образования и профессиональной подготовки, влияющих на дальнейшее</w:t>
        <w:br/>
        <w:t>трудоустройство и карье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другой стороны, молодым людям присущ низкий уровень интереса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й СПИ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атегические цели молодежной политики в Таманском сельском поселении Темрюкского района определяются направленностью на социальное, культурное, нравственное и физическое развитие молодежи, её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ое внимание уделяется: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shd w:fill="FFFFFF" w:val="clear"/>
        <w:spacing w:lineRule="exact" w:line="322" w:before="2" w:after="0"/>
        <w:ind w:left="120" w:right="122" w:firstLine="851"/>
        <w:jc w:val="both"/>
        <w:rPr/>
      </w:pPr>
      <w:r>
        <w:rPr>
          <w:spacing w:val="-2"/>
          <w:sz w:val="28"/>
          <w:szCs w:val="28"/>
        </w:rPr>
        <w:t xml:space="preserve">Действие программы распространяется на </w:t>
      </w:r>
      <w:r>
        <w:rPr>
          <w:spacing w:val="-1"/>
          <w:sz w:val="28"/>
          <w:szCs w:val="28"/>
        </w:rPr>
        <w:t xml:space="preserve">несовершеннолетних </w:t>
      </w:r>
      <w:r>
        <w:rPr>
          <w:sz w:val="28"/>
          <w:szCs w:val="28"/>
        </w:rPr>
        <w:t xml:space="preserve">граждан в возрасте от 14 до 18 лет. </w:t>
      </w:r>
    </w:p>
    <w:p>
      <w:pPr>
        <w:pStyle w:val="Style5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политики в Темрюкском районе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; проведение эффективной молодежной политики в Таманском сельском поселении Темрюкского района.</w:t>
      </w:r>
    </w:p>
    <w:p>
      <w:pPr>
        <w:pStyle w:val="Style57"/>
        <w:ind w:firstLine="851"/>
        <w:jc w:val="both"/>
        <w:rPr/>
      </w:pPr>
      <w:r>
        <w:rPr>
          <w:sz w:val="28"/>
          <w:szCs w:val="28"/>
        </w:rPr>
        <w:t>В реализации молодежной политики МБУ «Ильичевская централизованная клубная система»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равственному, интеллектуальному и физическому развитию молодых граждан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социальных, организационно-правовых условий для участия молодых граждан в системе общественных отно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ь молодым гражданам в решении социальных проблем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гативных проявлений в молодежной сред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в духе патриотизма, уважения к другим народам, к родному кра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развитие молодёж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олодёжными объединени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молодых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молодых граждан в сфере здоровья, физической культуры и спорта в сфере организованного досуга и отдыха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оциальной сфере, оказание поддержки молодежным и детским общественным организациям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держка молодёжных организаций и молодых граждан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сурсная и информационная поддержка молодежных организаций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2" w:leader="none"/>
        </w:tabs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олодых граждан и профилактика негативных проявлений в молодёжной среде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основных мероприятий программы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трудового  воспитания  и профориентации  молодеж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 мероприятий  по молодежной политике 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, тыс.рублей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Запорожского сельского поселения» в Запорожском сельском поселении Темрюкского района на 2020 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/>
              <w:t>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 Степень реализации мероприятии программы оценивается,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720" w:firstLine="851"/>
        <w:jc w:val="both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Исполняющий обязанности </w:t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я главы </w:t>
      </w:r>
    </w:p>
    <w:p>
      <w:pPr>
        <w:pStyle w:val="TextBody"/>
        <w:tabs>
          <w:tab w:val="clear" w:pos="720"/>
          <w:tab w:val="left" w:pos="2940" w:leader="none"/>
        </w:tabs>
        <w:ind w:right="-8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порожского </w:t>
      </w:r>
      <w:r>
        <w:rPr>
          <w:szCs w:val="28"/>
        </w:rPr>
        <w:t xml:space="preserve">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</w:t>
      </w:r>
      <w:r>
        <w:rPr>
          <w:szCs w:val="28"/>
          <w:lang w:val="ru-RU"/>
        </w:rPr>
        <w:t xml:space="preserve"> К.А.Домашев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426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FontStyle74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5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COMP</dc:creator>
  <dc:description/>
  <cp:keywords/>
  <dc:language>en-US</dc:language>
  <cp:lastModifiedBy>Nastya</cp:lastModifiedBy>
  <cp:lastPrinted>2019-11-07T09:11:00Z</cp:lastPrinted>
  <dcterms:modified xsi:type="dcterms:W3CDTF">2019-11-07T06:11:00Z</dcterms:modified>
  <cp:revision>116</cp:revision>
  <dc:subject/>
  <dc:title>Приложение</dc:title>
</cp:coreProperties>
</file>